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860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976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825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225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791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039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73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174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495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0214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952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010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759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259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430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