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13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46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15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060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10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072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168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383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978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69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32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825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702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