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62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688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058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121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55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331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803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435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965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125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515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269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592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65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973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518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443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