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8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91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3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78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872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942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11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0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2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8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793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23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74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98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