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08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286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283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6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374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48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27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887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58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84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46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836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