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12128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21644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8675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05761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02845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19223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75942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99622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4227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44467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71699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6256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9941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46896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56292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00765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4965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