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12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454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6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964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735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096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808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374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40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751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3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281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259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106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726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