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5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853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761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73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512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9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473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880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747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24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875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24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746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