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822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4440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7416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590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5427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300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3367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5145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7401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799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140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149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15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8909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447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349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3988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