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01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5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735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53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412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962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2281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617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222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729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48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445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74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365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716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