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263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9059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627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866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434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370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695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019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252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970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397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937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6690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