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559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957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18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674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353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893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413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484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938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25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2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607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356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432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77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761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95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