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31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484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593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7812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1129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639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241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9882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4933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789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644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8700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295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3447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0921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