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150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632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322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543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504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796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393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132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315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603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732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969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526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