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529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428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560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573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982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668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765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762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12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188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738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612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291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957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516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376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634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