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24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424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096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164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765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538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020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040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856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771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1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970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137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031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269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