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00949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639929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044793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964328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396891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575485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239657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683291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759431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18930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96996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24509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88521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