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8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07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23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63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0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45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87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56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67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4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1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546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06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2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627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992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