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421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833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160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360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10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89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914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763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497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684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674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749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612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226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512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