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654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76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919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651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670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942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214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399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333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073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243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37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31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