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21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61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49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07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075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293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0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558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642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767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80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5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67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510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39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28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