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11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001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44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210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255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104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771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636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395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542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638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624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51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532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781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