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258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923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742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147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9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36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50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608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119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93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707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01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67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