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3726757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9133142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8127095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2623871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1026441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6364649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9753410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8234299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0549389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5549214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9587026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0573077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8350952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2846746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5551518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1391200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3184372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