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469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795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959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132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256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655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020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357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798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421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021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340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318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188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321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