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1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95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71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910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65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8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00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1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30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90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64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269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