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30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755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096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6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516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558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59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67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5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80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8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5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47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77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615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797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28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