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757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829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78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24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821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048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055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05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46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492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14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24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76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784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90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