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821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475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93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011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422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45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600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01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488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53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177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4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