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655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54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519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148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573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865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324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468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248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492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023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740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836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033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302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213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906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