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0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8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1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568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6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74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77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31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16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379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4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6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45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233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