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001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850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065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166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161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42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511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513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93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034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6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43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570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