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67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170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881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06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60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31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20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77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254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23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50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96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38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48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75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314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111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