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742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5098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323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8637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0480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1984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5060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4610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4121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1405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0765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245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9668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1907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953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