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48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11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42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64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3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3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408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44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0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7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469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28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