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4536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8546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14994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14965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11034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9377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197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7863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8823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7207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9230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55257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35561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49589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3913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39431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3013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