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8607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53069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3147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1208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7197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1324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3384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6613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7082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0690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9028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4213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5639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08506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4252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