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337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07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399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890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225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324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861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547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806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730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670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295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490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