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299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28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27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9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90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78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2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0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35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28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75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154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26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