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09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798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698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859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034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104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832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103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966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914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249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674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036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375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287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