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76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136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492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71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938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673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358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35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094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6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56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