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6512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6879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8671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6965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9822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3117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763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9852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2189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3820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785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59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3738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7470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4200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9587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402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