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6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66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119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607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79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601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08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114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384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01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037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88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467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97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98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