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994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12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327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092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716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698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412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720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92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207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390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657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016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