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2646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793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0627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2130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699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786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389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0930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9707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9455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892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616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5128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465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9174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1467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3097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