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475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526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838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358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63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458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907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6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49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088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535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125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537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60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167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