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903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22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223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018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133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199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744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972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035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591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59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304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643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