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947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440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554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195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356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961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105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309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197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396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396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64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44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671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485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815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921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