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08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44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70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79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03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67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3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69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9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8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6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6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6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40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