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1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557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23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64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14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004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126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167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45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992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1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9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646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